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к методическим рекомендациям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</w:rPr>
              <w:t xml:space="preserve">по подготовке </w:t>
            </w:r>
            <w:r>
              <w:rPr>
                <w:sz w:val="24"/>
                <w:szCs w:val="24"/>
              </w:rPr>
              <w:t xml:space="preserve">и проведению Праздника труда в Московской области в 2013 году </w:t>
            </w:r>
          </w:p>
        </w:tc>
      </w:tr>
    </w:tbl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uto" w:line="312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12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12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12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12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12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4466" w:leader="none"/>
        </w:tabs>
        <w:spacing w:lineRule="auto" w:line="312"/>
        <w:rPr/>
      </w:pPr>
      <w:r>
        <w:rPr>
          <w:sz w:val="22"/>
        </w:rPr>
        <w:t xml:space="preserve"> </w:t>
      </w:r>
      <w:r>
        <w:rPr/>
        <w:t>От 26.02.2013  №  Исх-1217/2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59555</wp:posOffset>
                </wp:positionH>
                <wp:positionV relativeFrom="paragraph">
                  <wp:posOffset>43815</wp:posOffset>
                </wp:positionV>
                <wp:extent cx="2948940" cy="87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м муниципальных районов и городских округов Мос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spacing w:lineRule="auto" w:line="31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69.2pt;mso-wrap-distance-left:9pt;mso-wrap-distance-right:9pt;mso-wrap-distance-top:0pt;mso-wrap-distance-bottom:0pt;margin-top:3.45pt;mso-position-vertical-relative:text;margin-left:319.65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м муниципальных районов и городских округов Москов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spacing w:lineRule="auto" w:line="31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4466" w:leader="none"/>
        </w:tabs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rPr>
          <w:sz w:val="18"/>
        </w:rPr>
      </w:pPr>
      <w:r>
        <w:rPr>
          <w:b/>
          <w:sz w:val="18"/>
        </w:rPr>
        <w:t xml:space="preserve">                                                                               </w:t>
      </w:r>
    </w:p>
    <w:tbl>
      <w:tblPr>
        <w:tblW w:w="427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</w:tblGrid>
      <w:tr>
        <w:trPr>
          <w:trHeight w:val="121" w:hRule="atLeast"/>
        </w:trPr>
        <w:tc>
          <w:tcPr>
            <w:tcW w:w="4273" w:type="dxa"/>
            <w:tcBorders/>
          </w:tcPr>
          <w:p>
            <w:pPr>
              <w:pStyle w:val="Heading7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О проведении Праздника тру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в Московской области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едением Праздника труда в Московской области в 2013 году прошу представить до 08.03.2013 предложения от Вашего муниципального образования для награждения знаками отличия Московской обла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наком Губернатора Московской области «За труды и усердие» - 3 человека из числа рабочих и специалистов организаций, приоритетных для развития экономики Вашего муниципального образования, в том числе организаций социальной сфе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годарностью Губернатора Московской области – 2 орган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адные документы направить в профильное министерство (ведомство) для согласования, указав в сопроводительном письме кроме фамилии, имени, отчества, должности краткую характеристику награждаемого – обоснование награждения, включающую стаж работы на данном предприятии, трудовые заслуги, награды, наставничество, заслуги учеников и друго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награждения одной трудовой династии знаком Губернатора Московской области «Благодарю» ходатайство Главы муниципального образования на имя временно исполняющего обязанности Губернатора Московской области А.Ю. Воробьёва и характеристику от организации представить в Комитет по труду и занятости населения Московской области   до 30 марта 2013 года (тел. 8-495-683-53-21).</w:t>
      </w:r>
    </w:p>
    <w:p>
      <w:pPr>
        <w:pStyle w:val="Normal"/>
        <w:ind w:left="-540"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6"/>
        </w:rPr>
      </w:pPr>
      <w:r>
        <w:rPr>
          <w:sz w:val="26"/>
        </w:rPr>
        <w:t>Л.Н. Антонова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Style11">
    <w:name w:val="Название Знак"/>
    <w:basedOn w:val="Style10"/>
    <w:qFormat/>
    <w:rPr>
      <w:sz w:val="3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3">
    <w:name w:val="Цитата"/>
    <w:basedOn w:val="Normal"/>
    <w:qFormat/>
    <w:pPr>
      <w:spacing w:lineRule="auto" w:line="312"/>
      <w:ind w:left="-540" w:right="819" w:firstLine="720"/>
      <w:jc w:val="both"/>
    </w:pPr>
    <w:rPr>
      <w:sz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24:00Z</dcterms:created>
  <dc:creator>gut-xp-42mr6</dc:creator>
  <dc:description/>
  <cp:keywords/>
  <dc:language>en-US</dc:language>
  <cp:lastModifiedBy>gut-xp-4hqmt</cp:lastModifiedBy>
  <cp:lastPrinted>2013-02-20T16:19:00Z</cp:lastPrinted>
  <dcterms:modified xsi:type="dcterms:W3CDTF">2013-03-26T13:18:00Z</dcterms:modified>
  <cp:revision>18</cp:revision>
  <dc:subject/>
  <dc:title>Праздник труда 2007</dc:title>
</cp:coreProperties>
</file>