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5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к методическим рекомендациям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по подготовке </w:t>
            </w:r>
            <w:r>
              <w:rPr>
                <w:sz w:val="24"/>
                <w:szCs w:val="24"/>
              </w:rPr>
              <w:t>и проведению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а труда в Московской области в 2013 году </w:t>
            </w:r>
          </w:p>
          <w:p>
            <w:pPr>
              <w:pStyle w:val="Heading3"/>
              <w:spacing w:lineRule="auto" w:line="216" w:before="240" w:after="60"/>
              <w:ind w:right="-4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еречень документов</w:t>
      </w:r>
    </w:p>
    <w:p>
      <w:pPr>
        <w:pStyle w:val="Heading"/>
        <w:rPr/>
      </w:pPr>
      <w:r>
        <w:rPr>
          <w:b/>
          <w:sz w:val="24"/>
        </w:rPr>
        <w:t xml:space="preserve">по представлению информации о мероприятиях, проводимых в муниципальных районах и городских округах Московской области в рамках Праздника труда в Московской области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</w:tblGrid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пия нормативного документа о проведении Праздника труда в муниципальных районах и городских округах Московской области с Планом мероприятий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/>
            </w:pPr>
            <w:r>
              <w:rPr>
                <w:b w:val="false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jc w:val="both"/>
              <w:rPr/>
            </w:pPr>
            <w:r>
              <w:rPr>
                <w:b w:val="false"/>
              </w:rPr>
              <w:t>Информация о проведении Дней труда (форма № 1 прилагается)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 проведении торжественных собраний, встреч трудовых коллективов с ветеранами труда, почетными гражданами города (района) (форма № 2 прилагается)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формация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о проведении Дней открытых дверей в организациях для выпускников общеобразовательных учреждений Московской области        (форма № 3 прилагается)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 проведении «Дня благотворительного труда» (форма № 4 прилагается)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Информация о территориальных конкурсах, проведенных в рамках Праздника труда (форма № 5 прилагается)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роведении торжественных собраний и праздничных концертов </w:t>
            </w:r>
          </w:p>
          <w:p>
            <w:pPr>
              <w:pStyle w:val="Subtitle"/>
              <w:spacing w:lineRule="auto" w:line="208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 xml:space="preserve">в </w:t>
            </w:r>
            <w:r>
              <w:rPr>
                <w:b w:val="false"/>
              </w:rPr>
              <w:t>муниципальных районах и городских округах Московской области 16-20</w:t>
            </w:r>
            <w:r>
              <w:rPr>
                <w:b w:val="false"/>
                <w:szCs w:val="24"/>
              </w:rPr>
              <w:t xml:space="preserve"> апреля 2013 года (форма № 6 прилагается).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/>
            </w:pPr>
            <w:r>
              <w:rPr>
                <w:b w:val="false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ценарные планы проведения праздничных мероприятий.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rPr/>
            </w:pPr>
            <w:r>
              <w:rPr>
                <w:b w:val="false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08"/>
              <w:jc w:val="both"/>
              <w:rPr/>
            </w:pPr>
            <w:r>
              <w:rPr>
                <w:b w:val="false"/>
              </w:rPr>
              <w:t xml:space="preserve">Итоговая сводная информация о всех мероприятиях, проведенных в муниципальных районах и городских округах Московской области, включая сведения об общем количестве публикаций и выступлений в СМИ,  зарождающихся традициях, неординарных мероприятиях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Отчетная информация по формам №№ 1-5 представляется муниципальными районами и городскими округами Московской области 29 марта и 11 апреля 2013 года, сводная информация – до 25 апреля 2013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18:00Z</dcterms:created>
  <dc:creator>User</dc:creator>
  <dc:description/>
  <cp:keywords/>
  <dc:language>en-US</dc:language>
  <cp:lastModifiedBy>gut-xp-4hqmt</cp:lastModifiedBy>
  <cp:lastPrinted>2013-03-26T13:08:00Z</cp:lastPrinted>
  <dcterms:modified xsi:type="dcterms:W3CDTF">2013-03-26T13:34:00Z</dcterms:modified>
  <cp:revision>24</cp:revision>
  <dc:subject/>
  <dc:title>ПЛАН МЕРОПРИЯТИЙ</dc:title>
</cp:coreProperties>
</file>