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тета по труду и занятости населения Моск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6.11.2012 № 54-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Комитета по труду и занятости населения Московской области по исполнению государственной функции по организации альтернативной гражданской службы на территории Московской области в соответствии с законодательством Российской Федерации и законодательством Моск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07.2002 № 113-ФЗ «Об альтернативной гражданской службе», постановлением Правительства Российской Федерац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1.12.2003 № 750 «Об организации альтернативной гражданской службы», постановлениями Правительства Московской области         от 17.03.2009 № 207/10 «О Положении, структуре и штатной численности Комитета по труду и занятости населения Московской области», от 25.04.2011 № 365/15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Административный регламент Комитета по труду и занятости населения Московской области по исполнению государственной функции по организации альтернативной гражданской службы на территории Московской области в соответствии с законодательством Российской Федерации и законодательством Московской области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формационно – аналитическому отделу Комитета по труду и занятости населения Московской област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рганизовать опубликование настоящего распоряжения в газете «Ежедневные новости. Подмосковье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стить настоящее распоряжение на официальном сайте Комитета по труду и занятости населения Московской области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.И. Рагозин</w:t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Комитета </w:t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уду и  занятости населения</w:t>
      </w:r>
    </w:p>
    <w:p>
      <w:pPr>
        <w:pStyle w:val="ConsPlusNormal"/>
        <w:tabs>
          <w:tab w:val="clear" w:pos="708"/>
          <w:tab w:val="left" w:pos="4680" w:leader="none"/>
          <w:tab w:val="left" w:pos="7380" w:leader="none"/>
        </w:tabs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ConsPlu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 № _________</w:t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тивный регламент </w:t>
      </w:r>
    </w:p>
    <w:p>
      <w:pPr>
        <w:pStyle w:val="Normal"/>
        <w:spacing w:lineRule="auto" w:line="22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тета по труду и занятости населения Московской области по исполнению государственной функции по организации альтернативной гражданской службы на территории Московской области в соответствии </w:t>
      </w:r>
    </w:p>
    <w:p>
      <w:pPr>
        <w:pStyle w:val="Normal"/>
        <w:spacing w:lineRule="auto" w:line="220"/>
        <w:jc w:val="center"/>
        <w:rPr>
          <w:b/>
          <w:b/>
          <w:szCs w:val="28"/>
        </w:rPr>
      </w:pPr>
      <w:r>
        <w:rPr>
          <w:b/>
          <w:szCs w:val="28"/>
        </w:rPr>
        <w:t>с законодательством Российской Федерации и законодательством Московской области</w:t>
      </w:r>
    </w:p>
    <w:p>
      <w:pPr>
        <w:pStyle w:val="Normal"/>
        <w:spacing w:lineRule="auto" w:line="2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0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Общие положения</w:t>
      </w:r>
    </w:p>
    <w:p>
      <w:pPr>
        <w:pStyle w:val="Normal"/>
        <w:numPr>
          <w:ilvl w:val="0"/>
          <w:numId w:val="2"/>
        </w:numPr>
        <w:spacing w:lineRule="auto" w:line="2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2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государственной функции – организация альтернативной гражданской службы на территории Московской области в соответствии с законодательством Российской Федерации и законодательством Московской области (далее -  государственная функция).</w:t>
      </w:r>
    </w:p>
    <w:p>
      <w:pPr>
        <w:pStyle w:val="21"/>
        <w:spacing w:lineRule="auto" w:line="22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Комитета по труду и занятости населения Московской области по исполнению государственной функции (далее – Административный регламент) устанавливает сроки и последовательность административных процедур по исполнению государственной функции. </w:t>
      </w:r>
    </w:p>
    <w:p>
      <w:pPr>
        <w:pStyle w:val="TextBodyIndent"/>
        <w:numPr>
          <w:ilvl w:val="0"/>
          <w:numId w:val="1"/>
        </w:numPr>
        <w:spacing w:lineRule="auto" w:line="220"/>
        <w:ind w:left="0" w:firstLine="709"/>
        <w:rPr>
          <w:szCs w:val="28"/>
        </w:rPr>
      </w:pPr>
      <w:r>
        <w:rPr>
          <w:szCs w:val="28"/>
        </w:rPr>
        <w:t>Государственная функция осуществляется Комитетом по труду и занятости населения Московской области (далее – Комитет) на основании данных, представляемых Федеральной службой по труду и занятости, центральными исполнительными органами государственной власти Московской области, организациями, подведомственными центральным исполнительным органам государственной власти Московской области.</w:t>
      </w:r>
    </w:p>
    <w:p>
      <w:pPr>
        <w:pStyle w:val="TextBodyIndent"/>
        <w:spacing w:lineRule="auto" w:line="220"/>
        <w:rPr>
          <w:szCs w:val="28"/>
        </w:rPr>
      </w:pPr>
      <w:r>
        <w:rPr>
          <w:szCs w:val="28"/>
        </w:rPr>
        <w:t>Непосредственное исполнение государственной функции осуществляет отдел трудовых ресурсов (далее - Отдел) Комитета. Выполнение административных процедур по исполнению государственной функции осуществляется государственными гражданскими служащими Отдела Комитета (далее – государственный служащий), в должностные регламенты которых включены должностные обязанности по участию в исполнении государственной функции.</w:t>
      </w:r>
    </w:p>
    <w:p>
      <w:pPr>
        <w:pStyle w:val="21"/>
        <w:spacing w:lineRule="auto" w:line="22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При исполнении государственной функции Комитетом осуществляется взаимодействие с Федеральной службой по труду и занятости, центральными исполнительными органами государственной власти Московской области, организациями, подведомственными центральным исполнительным органам государственной власти Московской области.</w:t>
      </w:r>
    </w:p>
    <w:p>
      <w:pPr>
        <w:pStyle w:val="TextBodyIndent"/>
        <w:spacing w:lineRule="auto" w:line="220"/>
        <w:rPr>
          <w:szCs w:val="28"/>
        </w:rPr>
      </w:pPr>
      <w:r>
        <w:rPr>
          <w:szCs w:val="28"/>
        </w:rPr>
        <w:t xml:space="preserve">4. </w:t>
        <w:tab/>
        <w:t xml:space="preserve">Исполнение государственной функции осуществляется                     в соответствии с: </w:t>
      </w:r>
    </w:p>
    <w:p>
      <w:pPr>
        <w:pStyle w:val="TextBodyIndent"/>
        <w:spacing w:lineRule="auto" w:line="220"/>
        <w:rPr>
          <w:szCs w:val="28"/>
        </w:rPr>
      </w:pPr>
      <w:r>
        <w:rPr>
          <w:szCs w:val="28"/>
        </w:rPr>
        <w:t>Конституцией Российской Федерации;</w:t>
      </w:r>
    </w:p>
    <w:p>
      <w:pPr>
        <w:pStyle w:val="TextBodyIndent"/>
        <w:spacing w:lineRule="auto" w:line="220"/>
        <w:rPr/>
      </w:pPr>
      <w:r>
        <w:rPr>
          <w:szCs w:val="28"/>
        </w:rPr>
        <w:t xml:space="preserve">Федеральным законом от 25.07.2002 № 113-ФЗ «Об альтернативной гражданской службе»; </w:t>
      </w:r>
    </w:p>
    <w:p>
      <w:pPr>
        <w:pStyle w:val="TextBodyIndent"/>
        <w:spacing w:lineRule="auto" w:line="220"/>
        <w:rPr/>
      </w:pPr>
      <w:r>
        <w:rPr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TextBodyIndent"/>
        <w:spacing w:lineRule="auto" w:line="220"/>
        <w:rPr/>
      </w:pPr>
      <w:r>
        <w:rPr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TextBodyIndent"/>
        <w:spacing w:lineRule="auto" w:line="220"/>
        <w:rPr>
          <w:szCs w:val="28"/>
        </w:rPr>
      </w:pPr>
      <w:r>
        <w:rPr>
          <w:szCs w:val="28"/>
        </w:rPr>
        <w:t>постановлением Правительства Российской Федерации от 11.12.2003 № 750 «Об организации альтернативной гражданской службы»;</w:t>
      </w:r>
    </w:p>
    <w:p>
      <w:pPr>
        <w:pStyle w:val="TextBodyIndent"/>
        <w:spacing w:lineRule="auto" w:line="220"/>
        <w:rPr>
          <w:szCs w:val="28"/>
        </w:rPr>
      </w:pPr>
      <w:r>
        <w:rPr>
          <w:szCs w:val="28"/>
        </w:rPr>
        <w:t>приказом Министерства здравоохранения и социального развития Российской Федерации от 19.06.2009 № 329н  «Об утверждении критериев и приоритетов разработки перечней видов работ, профессий, должностей, на которых могут быть заняты граждане, проходящие альтернативную гражданскую службу, и организаций, где предусматривается прохождение альтернативной гражданской службы»;</w:t>
      </w:r>
    </w:p>
    <w:p>
      <w:pPr>
        <w:pStyle w:val="TextBodyIndent"/>
        <w:spacing w:lineRule="auto" w:line="220"/>
        <w:rPr>
          <w:szCs w:val="28"/>
        </w:rPr>
      </w:pPr>
      <w:r>
        <w:rPr>
          <w:szCs w:val="28"/>
        </w:rPr>
        <w:t>приказом Министерства здравоохранения и социального развития Российской Федерации от 14.12.2009 № 982н «Об утверждении формы представления федеральными органами исполнительной власти и органами исполнительной власти субъектов Российской Федерации предложений, связанных с организацией альтернативной гражданской службы»;</w:t>
      </w:r>
    </w:p>
    <w:p>
      <w:pPr>
        <w:pStyle w:val="TextBodyIndent"/>
        <w:spacing w:lineRule="auto" w:line="220"/>
        <w:rPr>
          <w:szCs w:val="28"/>
        </w:rPr>
      </w:pPr>
      <w:r>
        <w:rPr>
          <w:szCs w:val="28"/>
        </w:rPr>
        <w:t xml:space="preserve">распоряжением Губернатора Московской области от 09.04.2004 № 331-РГ «О создании рабочей группы по вопросам прохождения альтернативной гражданской службы в Московской области»; </w:t>
      </w:r>
    </w:p>
    <w:p>
      <w:pPr>
        <w:pStyle w:val="TextBodyIndent"/>
        <w:spacing w:lineRule="auto" w:line="220"/>
        <w:rPr>
          <w:szCs w:val="28"/>
        </w:rPr>
      </w:pPr>
      <w:r>
        <w:rPr>
          <w:szCs w:val="28"/>
        </w:rPr>
        <w:t>распоряжением Губернатора Московской области от 29.06.2009 № 419-РГ «Об утверждении состава рабочей группы по вопросам прохождения альтернативной гражданской службы в Московской области»;</w:t>
      </w:r>
    </w:p>
    <w:p>
      <w:pPr>
        <w:pStyle w:val="TextBodyIndent"/>
        <w:spacing w:lineRule="auto" w:line="220"/>
        <w:rPr>
          <w:szCs w:val="28"/>
        </w:rPr>
      </w:pPr>
      <w:r>
        <w:rPr>
          <w:szCs w:val="28"/>
        </w:rPr>
        <w:t>постановлением Правительства Московской области от 04.08.2004                 № 472/30 «Об участии исполнительных органов государственной власти Московской области в организации альтернативной гражданской службы»;</w:t>
      </w:r>
    </w:p>
    <w:p>
      <w:pPr>
        <w:pStyle w:val="TextBodyIndent"/>
        <w:spacing w:lineRule="auto" w:line="220"/>
        <w:rPr>
          <w:szCs w:val="28"/>
        </w:rPr>
      </w:pPr>
      <w:r>
        <w:rPr>
          <w:szCs w:val="28"/>
        </w:rPr>
        <w:t>постановлением Правительства Московской области от 17.03.2009                    № 207/10 «О Положении, структуре и штатной численности Комитета по труду и занятости населения Московской области».</w:t>
      </w:r>
    </w:p>
    <w:p>
      <w:pPr>
        <w:pStyle w:val="21"/>
        <w:spacing w:lineRule="auto" w:line="22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зультатом исполнения государственной функции является:</w:t>
      </w:r>
    </w:p>
    <w:p>
      <w:pPr>
        <w:pStyle w:val="21"/>
        <w:spacing w:lineRule="auto" w:line="22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е формирование обобщенных предложений по перечню видов работ, профессий, должностей для прохождения гражданами альтернативной гражданской службы в организациях, подведомственных центральным исполнительным органам государственной власти Московской области;</w:t>
      </w:r>
    </w:p>
    <w:p>
      <w:pPr>
        <w:pStyle w:val="21"/>
        <w:spacing w:lineRule="auto" w:line="22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ведений о ходе прохождения гражданами альтернативной гражданской службы в организациях, подведомственных центральным исполнительным органам государственной власти Московской области, с последующим представлением соответствующего отчета в Федеральную службу по труду и занятости;</w:t>
      </w:r>
    </w:p>
    <w:p>
      <w:pPr>
        <w:pStyle w:val="21"/>
        <w:spacing w:lineRule="auto" w:line="22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информации в  автоматизированной системе Федеральной службы по труду и занятости «Обеспечение организации, контроля и надзора в сфере альтернативной гражданской службы и взаимодействия федеральных органов исполнительной власти, органов исполнительной власти субъектов Российской Федерации и подведомственных им организаций, участвующих в организации альтернативной гражданской службы».</w:t>
      </w:r>
    </w:p>
    <w:p>
      <w:pPr>
        <w:pStyle w:val="21"/>
        <w:spacing w:lineRule="auto" w:line="22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20" w:before="0" w:after="0"/>
        <w:ind w:left="0" w:firstLine="7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ребования к порядку исполнения государственной функции</w:t>
      </w:r>
    </w:p>
    <w:p>
      <w:pPr>
        <w:pStyle w:val="21"/>
        <w:spacing w:lineRule="auto" w:line="220"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6. Местонахождение Комитета: 141008, Московская область, г. Мытищи, ул. Мира, д. 18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Почтовый адрес для направления в Комитет документов и обращений по вопросам исполнения государственной функции: 129366, г. Москва,                ул. Ярославская, д. 23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Номер телефона для справок: (495) 683-18-20, факс (495) 683-42-6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Номер телефона отдела трудовых ресурсов:   (495) 682-96-6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 xml:space="preserve">Адрес электронной почты Комитета: </w:t>
      </w:r>
      <w:hyperlink r:id="rId2">
        <w:r>
          <w:rPr>
            <w:rStyle w:val="InternetLink"/>
            <w:color w:val="000000"/>
            <w:szCs w:val="28"/>
          </w:rPr>
          <w:t>http://</w:t>
        </w:r>
        <w:r>
          <w:rPr>
            <w:rStyle w:val="InternetLink"/>
            <w:color w:val="000000"/>
            <w:szCs w:val="28"/>
            <w:lang w:val="en-US"/>
          </w:rPr>
          <w:t>departament</w:t>
        </w:r>
        <w:r>
          <w:rPr>
            <w:rStyle w:val="InternetLink"/>
            <w:color w:val="000000"/>
            <w:szCs w:val="28"/>
          </w:rPr>
          <w:t>@</w:t>
        </w:r>
        <w:r>
          <w:rPr>
            <w:rStyle w:val="InternetLink"/>
            <w:color w:val="000000"/>
            <w:szCs w:val="28"/>
            <w:lang w:val="en-US"/>
          </w:rPr>
          <w:t>dzan</w:t>
        </w:r>
        <w:r>
          <w:rPr>
            <w:rStyle w:val="InternetLink"/>
            <w:color w:val="000000"/>
            <w:szCs w:val="28"/>
          </w:rPr>
          <w:t>-</w:t>
        </w:r>
        <w:r>
          <w:rPr>
            <w:rStyle w:val="InternetLink"/>
            <w:color w:val="000000"/>
            <w:szCs w:val="28"/>
            <w:lang w:val="en-US"/>
          </w:rPr>
          <w:t>mo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 xml:space="preserve">Адрес официального сайта Комитета в сети Интернет: </w:t>
      </w:r>
      <w:hyperlink r:id="rId3">
        <w:r>
          <w:rPr>
            <w:rStyle w:val="InternetLink"/>
            <w:color w:val="000000"/>
            <w:szCs w:val="28"/>
          </w:rPr>
          <w:t>http://www.</w:t>
        </w:r>
      </w:hyperlink>
      <w:hyperlink r:id="rId4" w:tgtFrame="_blank">
        <w:r>
          <w:rPr>
            <w:rStyle w:val="InternetLink"/>
            <w:color w:val="000000"/>
            <w:szCs w:val="28"/>
          </w:rPr>
          <w:t>ktzn.mosreg.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7. График (режим) работы Комитет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понедельник – четверг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с   9.00 до 12.30,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с 13.15 до 18.00;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пятниц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с   9.00 до 12.30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с 13.15 до 16.45.</w:t>
      </w:r>
    </w:p>
    <w:p>
      <w:pPr>
        <w:pStyle w:val="21"/>
        <w:spacing w:lineRule="auto" w:line="22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лучение информации по вопросам исполнения государственной функции производится:</w:t>
      </w:r>
    </w:p>
    <w:p>
      <w:pPr>
        <w:pStyle w:val="21"/>
        <w:spacing w:lineRule="auto" w:line="22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 Отдела;</w:t>
      </w:r>
    </w:p>
    <w:p>
      <w:pPr>
        <w:pStyle w:val="21"/>
        <w:spacing w:lineRule="auto" w:line="22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письменным обращениям;</w:t>
      </w:r>
    </w:p>
    <w:p>
      <w:pPr>
        <w:pStyle w:val="21"/>
        <w:spacing w:lineRule="auto" w:line="220" w:before="0" w:after="0"/>
        <w:ind w:left="0"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редством личного обращения в Отде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8.1. При ответах на телефонные звонки государственный служащий подробно, со ссылкой на соответствующие нормативные  правовые акты в вежливой форме информирует обратившихс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Cs w:val="28"/>
        </w:rPr>
        <w:t>8.2. При консультировании по телефону государственный служащий  предоставляет информацию по следующим вопросам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Cs w:val="28"/>
        </w:rPr>
      </w:pPr>
      <w:r>
        <w:rPr>
          <w:szCs w:val="28"/>
        </w:rPr>
        <w:t>о входящих номерах, под которыми в системе делопроизводства зарегистрированы заявления, материалы и прилагающиеся к ним документы и све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Cs w:val="28"/>
        </w:rPr>
      </w:pPr>
      <w:r>
        <w:rPr>
          <w:szCs w:val="28"/>
        </w:rPr>
        <w:t>о нормативных правовых актах, на основании которых Комитет осуществляет государственную функц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Cs w:val="28"/>
        </w:rPr>
      </w:pPr>
      <w:r>
        <w:rPr>
          <w:szCs w:val="28"/>
        </w:rPr>
        <w:t>о месте размещения на официальном сайте Комитета справочных материалов по вопросам исполнения государственной функции.</w:t>
      </w:r>
    </w:p>
    <w:p>
      <w:pPr>
        <w:pStyle w:val="21"/>
        <w:spacing w:lineRule="auto" w:line="22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ри информировании по письменным обращениям ответ должен быть оформлен в простой, четкой и понятной форме с указанием должности, фамилии, имени, отчества, номера телефона исполнителя.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Cs w:val="28"/>
        </w:rPr>
      </w:pPr>
      <w:r>
        <w:rPr>
          <w:szCs w:val="28"/>
        </w:rPr>
        <w:t xml:space="preserve">8.4. Информация о процедуре исполнения государственной функции предоставляется на безвозмездной основе. </w:t>
      </w:r>
    </w:p>
    <w:p>
      <w:pPr>
        <w:pStyle w:val="21"/>
        <w:spacing w:lineRule="auto" w:line="220" w:before="0" w:after="0"/>
        <w:ind w:left="0" w:firstLine="709"/>
        <w:jc w:val="both"/>
        <w:rPr/>
      </w:pPr>
      <w:r>
        <w:rPr>
          <w:sz w:val="28"/>
          <w:szCs w:val="28"/>
        </w:rPr>
        <w:t xml:space="preserve">9. Государственная функция исполняется в течение календарного года в установленные законодательством Российской Федерации и законодательством Московской области сроки. </w:t>
      </w:r>
    </w:p>
    <w:p>
      <w:pPr>
        <w:pStyle w:val="21"/>
        <w:spacing w:lineRule="auto" w:line="22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2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20"/>
        <w:ind w:hanging="0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Административные процедуры</w:t>
      </w:r>
    </w:p>
    <w:p>
      <w:pPr>
        <w:pStyle w:val="TextBodyIndent"/>
        <w:spacing w:lineRule="auto" w:line="2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2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0. Исполнение государственной функции включает следующие административные процедуры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формирование и представление в Федеральную службу по труду и занятости ежегодных предложений по перечням видов работ, профессий, должностей, на которых могут быть заняты граждане, проходящие альтернативную гражданскую службу, а также организаций, где предлагается предусмотреть прохождение альтернативной гражданской службы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сбор и представление в Федеральную службу по труду и занятости информации о гражданах, прибывших для прохождения альтернативной гражданской службы в организации, подведомственные центральным исполнительным органам государственной власти Московской области;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ведение учета подведомственных центральным исполнительным органам государственной власти Московской области организаций, где предусмотрено прохождение альтернативной гражданской службы (далее – организации), и граждан, проходящих в этих организациях альтернативную гражданскую службу (далее – граждан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Последовательность процедур исполнения государственной функции указана в блок-схеме согласно </w:t>
      </w:r>
      <w:hyperlink r:id="rId5">
        <w:r>
          <w:rPr>
            <w:rStyle w:val="InternetLink"/>
            <w:bCs/>
            <w:szCs w:val="28"/>
          </w:rPr>
          <w:t>приложению №</w:t>
        </w:r>
      </w:hyperlink>
      <w:r>
        <w:rPr>
          <w:bCs/>
          <w:szCs w:val="28"/>
        </w:rPr>
        <w:t xml:space="preserve"> 1  к настоящему Административному регламенту.</w:t>
      </w:r>
    </w:p>
    <w:p>
      <w:pPr>
        <w:pStyle w:val="Normal"/>
        <w:autoSpaceDE w:val="false"/>
        <w:spacing w:lineRule="auto" w:line="220"/>
        <w:ind w:firstLine="709"/>
        <w:jc w:val="both"/>
        <w:rPr>
          <w:szCs w:val="28"/>
        </w:rPr>
      </w:pPr>
      <w:r>
        <w:rPr>
          <w:szCs w:val="28"/>
        </w:rPr>
        <w:t>11. Формирование и представление в Федеральную службу по труду и занятости предложений по перечням видов работ, профессий, должностей, на которых могут быть заняты граждане, проходящие альтернативную гражданскую службу, а также организаций, где предлагается предусмотреть прохождение альтернативной гражданской службы (далее – предложения), включает в себя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1.1. Подготовку государственными служащими, ответственными за реализацию государственной функции, ежегодно в срок до 20 августа текущего календарного года запросов в центральные исполнительные органы государственной власти Московской области о представлении предложений на следующий год; направление Комитетом указанных запросов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1.2. Сбор и обобщение государственными служащими, участвующими в осуществлении исполнения государственной функции, предложений, полученных от центральных исполнительных органов государственной власти Московской области, и их рассмотрение рабочей группой по вопросам прохождения альтернативной гражданской службы в Московской области, утвержденной распоряжением Губернатора Московской области, не позднее 15 декабря текущего календарного го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 подготовке предложений  учитываются следующие приоритеты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соответствие видов работ, профессий, должностей, на которых могут быть заняты граждане, проходящие альтернативную гражданскую службу, и организаций, где предусматривается прохождение альтернативной гражданской службы, интересам общества и государств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наличие возможности организаций, где предусматривается прохождение альтернативной гражданской службы, бесплатно обеспечивать общежитием или жильём, соответствующим установленным нормативам, граждан, проходящих альтернативную гражданскую службу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обеспечение реализации прав граждан, проходящих альтернативную гражданскую службу,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возможность привлечения граждан, проходящих альтернативную гражданскую службу, к ликвидации стихийных бедствий, катастроф и иных чрезвычайных ситуаций на территории Москов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д) возможность обеспечения потребности в трудовых ресурсах в организациях, предусматривающих прохождение альтернативной гражданской службы.</w:t>
      </w:r>
    </w:p>
    <w:p>
      <w:pPr>
        <w:pStyle w:val="TextBodyIndent"/>
        <w:spacing w:lineRule="auto" w:line="220"/>
        <w:ind w:firstLine="540"/>
        <w:rPr>
          <w:szCs w:val="28"/>
        </w:rPr>
      </w:pPr>
      <w:r>
        <w:rPr>
          <w:szCs w:val="28"/>
        </w:rPr>
        <w:t>Предложения должны содержать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сведения о видах работ, профессий, должностей, на которых могут быть заняты граждане, проходящие альтернативную гражданскую службу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б) перечни организаций, где предлагается предусмотреть прохождение альтернативной гражданской службы (включая организации традиционных отраслей хозяйствования и традиционных промыслов для направления в них граждан, относящихся к коренным малочисленным народам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сведения о количестве граждан, которые могут быть приняты в организации для прохождения альтернативной гражданской службы, с указанием специальности, квалификации или должности, а также характеристики условий труда и режима труда и отдыха в этих организациях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сведения об условиях размещения и бытового обслуживания граждан по месту прохождения альтернативной гражданской служб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1.3. Направление Комитетом на согласование Губернатору Московской области предложений, одобренных рабочей группой по вопросам прохождения альтернативной гражданской службы в Московской области, до 20 декабря текущего календарного год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1.4. Направление Комитетом согласованных Губернатором Московской области  предложений до 1 января в Федеральную службу по труду и занятости для формирования Планового задания по приему граждан, направленных для прохождения альтернативной гражданской службы (далее – Плановое задание)  и внесения в автоматизированную систему «Обеспечение организации, контроля и надзора в сфере альтернативной гражданской службы и взаимодействия федеральных органов исполнительной власти, органов исполнительной власти субъектов Российской Федерации и подведомственных им организаций, участвующих в организации альтернативной гражданской службы»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2. Сбор и представление в Федеральную службу по труду и занятости необходимой информации о гражданах, прибывших для прохождения альтернативной гражданской службы в организации, подведомственные центральным исполнительным органам государственной власти Московской области, включает в себя:</w:t>
      </w:r>
    </w:p>
    <w:p>
      <w:pPr>
        <w:pStyle w:val="Normal"/>
        <w:autoSpaceDE w:val="false"/>
        <w:spacing w:lineRule="auto" w:line="220"/>
        <w:ind w:firstLine="567"/>
        <w:jc w:val="both"/>
        <w:rPr/>
      </w:pPr>
      <w:r>
        <w:rPr>
          <w:szCs w:val="28"/>
        </w:rPr>
        <w:t>12.1. Направление Комитетом в течение 3-х дней после получения Планового задания, данной информации в заинтересованные центральные исполнительные органы государственной власти Московской области,  для последующего доведения до организаций, где предусмотрено прохождение альтернативной гражданской службы, с целью подтверждения готовности к принятию граждан для прохождения службы.</w:t>
      </w:r>
    </w:p>
    <w:p>
      <w:pPr>
        <w:pStyle w:val="2"/>
        <w:ind w:firstLine="567"/>
        <w:rPr/>
      </w:pPr>
      <w:r>
        <w:rPr>
          <w:szCs w:val="28"/>
        </w:rPr>
        <w:t>12.2. Формирование и представление Комитетом в Федеральную службу по труду и занятости, не позднее, чем за 15 дней до начала очередного призыва на военную службу, в письменном виде уведомления о готовности организаций, подведомственных центральным исполнительным органам государственной власти Московской  области, к приему граждан для прохождения альтернативной гражданской службы на конкретные рабочие места в соответствии с Плановым заданием.</w:t>
      </w:r>
    </w:p>
    <w:p>
      <w:pPr>
        <w:pStyle w:val="Normal"/>
        <w:autoSpaceDE w:val="false"/>
        <w:spacing w:lineRule="auto" w:line="220"/>
        <w:ind w:firstLine="567"/>
        <w:jc w:val="both"/>
        <w:rPr/>
      </w:pPr>
      <w:r>
        <w:rPr>
          <w:szCs w:val="28"/>
        </w:rPr>
        <w:t>12.3. Подтверждение Комитетом готовности приема граждан в подведомственные организации осуществляется также через автоматизированную систему «Обеспечение организации, контроля и надзора в сфере альтернативной гражданской службы и взаимодействия федеральных органов исполнительной власти, органов исполнительной власти субъектов Российской Федерации и подведомственных им организаций, участвующих в организации альтернативной гражданской службы».</w:t>
      </w:r>
    </w:p>
    <w:p>
      <w:pPr>
        <w:pStyle w:val="ConsNormal"/>
        <w:widowControl/>
        <w:spacing w:lineRule="auto" w:line="2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 В случае отказа организаций в приеме граждан на заявленные рабочие места, Комитет может предложить другие организации (из числа согласованн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убернатором Московской области), в которые могут быть направлены граждане для прохождения альтернативной гражданской службы, по согласованию с центральными исполнительными органами государственной власти Московской области, участвующими в исполнении данной государственной функции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5. Сбор и направление Комитетом в 3-дневный срок с момента получения от центрального исполнительного органа государственной власти, которому подведомственна организация, информации о заключении срочного трудового договора с гражданином, прибывшим для прохождения альтернативной гражданской службы в соответствии с Плановым заданием, направляет ее в Федеральную службу по труду и занятос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3. Ведение учета организаций, подведомственных центральным исполнительным органам государственной власти Московской области, где предусмотрено прохождение альтернативной гражданской службы, и граждан, проходящих альтернативную гражданскую службу в этих организациях, включает в себя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1. Направление запросов государственными служащими, участвующими в осуществлении исполнения государственной функции, в центральные исполнительные органы государственной власти Московской области, по предоставлению сведений о численности граждан, проходящих альтернативную гражданскую службу в подведомственных им организациях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предоставляются 2 раза в год: по состоянию на 1 февраля и                    1 авгус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3.2 Формирование отчета «Сведения о численности граждан, проходящих альтернативную гражданскую службу» по организациям, подведомственным центральным исполнительным органам государственной власти Московской области и направление в Федеральную службу по труду и занятости ежегодно по итогам полугодия на 25 день после окончания отчетного периода.</w:t>
      </w:r>
    </w:p>
    <w:p>
      <w:pPr>
        <w:pStyle w:val="Normal"/>
        <w:tabs>
          <w:tab w:val="clear" w:pos="708"/>
          <w:tab w:val="left" w:pos="280" w:leader="none"/>
        </w:tabs>
        <w:ind w:right="-1" w:firstLine="567"/>
        <w:jc w:val="both"/>
        <w:rPr/>
      </w:pPr>
      <w:r>
        <w:rPr>
          <w:szCs w:val="28"/>
        </w:rPr>
        <w:t>13.3. Гражданин может быть переведен из одной организации в другую. Основанием для перевода являются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ликвидация организации;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кращение штатной численности организации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изводственная необходимость;</w:t>
      </w:r>
    </w:p>
    <w:p>
      <w:pPr>
        <w:pStyle w:val="ConsNormal"/>
        <w:widowControl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личие  подтвержденных  медицинским  заключением противопоказаний для выполнения работы, предусмотренной трудовым договором, и невозможности перевода на другую работу в этой организации (учреждении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личие подтвержденных медицинским заключением противопоказаний для проживания в местности, где гражданин проходит альтернативную гражданскую службу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 иные случаи по решению Федеральной службы по труду и занятост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4. Решение о переводе гражданина, из одной организации в другую принимает Федеральная служба по труду и занятости по представлению Комитета.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содержит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перевода гражданина из одной организации в другую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 и отчество гражданина, проходящего альтернативную гражданскую службу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подведомственной организации, в которой гражданин проходит альтернативную гражданскую службу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и дату заключения срочного трудового договор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основание для перевод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редставление может содержать предложение о переводе гражданина в конкретную организацию  (с указанием вида работы, профессии, должности, предусматриваемой для гражданина), подведомственную центральным исполнительным органам государственной власти Московской области.</w:t>
      </w:r>
    </w:p>
    <w:p>
      <w:pPr>
        <w:pStyle w:val="2"/>
        <w:ind w:firstLine="567"/>
        <w:rPr/>
      </w:pPr>
      <w:r>
        <w:rPr>
          <w:szCs w:val="28"/>
        </w:rPr>
        <w:t>13.5. Предложение по организации  и виду работы, профессии, должности, предусматриваемой для гражданина, должно учитывать его образование, специальность, квалификацию, опыт предыдущей работы, состояние здоровья, семейное положени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6.  При получении Комитетом приказа Федеральной службы по труду и занятости о переводе гражданина к новому месту службы, государственный служащий, осуществляющий исполнение государственной функции, доводит приказ о переводе гражданина до центрального органа исполнительной государственной власти Московской области, которому подведомственна организация, из которой гражданин переводится, а также до центрального органа исполнительной власти Московской области, которому подведомственна организация, в которую он переводитс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3.7. Комитет в 3-дневный срок с момента получения информации от центрального исполнительного органа государственной власти Московской области об увольнении гражданина, проходящего альтернативную гражданскую службу в организации, направляет ее в Федеральную службу по труду и занят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Гражданин подлежит увольнению с альтернативной гражданской служ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по истечении срока альтернативной гражданск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в связи с признанием его военно-врачебной комиссией не годным к военной службе или ограниченно годным к военной служб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в связи со смертью (гибелью),  признанием в установленном </w:t>
      </w:r>
      <w:hyperlink r:id="rId6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порядке безвестно отсутствующим или объявлением гражданина, проходящего альтернативную гражданскую службу, умерш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в связи с осуществлением им полномочий члена Совета Федерации Федерального Собрания Российской Федерации,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, а также в связи с избранием его депутатом Государственной Думы Федерального Собрания Российской Федерации, депутатом законодательного (представительного) органа государственной власти субъекта Российской Федерации, депутатом представительного органа местного самоуправления, главой муниципального образования и осуществлением им указанных полномочий на постоянной осно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в связи с вступлением в законную силу приговора суда о назначении гражданину наказания в виде лишения своб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8"/>
        </w:rPr>
        <w:tab/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>. Порядок и формы контроля за исполнением настоя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 xml:space="preserve">14. Общий контроль за исполнением государственной функции осуществляет председатель Комит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Текущий контроль за исполнением государственной функции государственными гражданскими служащими Отдела осуществляет заместитель председателя Комитета, курирующий деятельность Отде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Государственные гражданские служащие Отдела несут персональную ответственность за неисполнение или ненадлежащее исполнение должностных обязанностей, возложенных на них административными регламентами в соответствии с Федеральным </w:t>
      </w:r>
      <w:hyperlink r:id="rId7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.07.2004 № 79-ФЗ                                     «О государственной гражданской службе Российской Федерации».</w:t>
      </w:r>
    </w:p>
    <w:p>
      <w:pPr>
        <w:pStyle w:val="TextBodyIndent"/>
        <w:spacing w:lineRule="auto" w:line="220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20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20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20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20"/>
        <w:ind w:firstLine="142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. Досудебный (внесудебный) порядок обжалования решений и действий (бездействий) Комитета, исполняющего государственную функцию, а также должностных лиц, государственных служащих </w:t>
      </w:r>
      <w:r>
        <w:rPr>
          <w:b/>
          <w:szCs w:val="28"/>
          <w:u w:val="single"/>
        </w:rPr>
        <w:t xml:space="preserve"> </w:t>
      </w:r>
    </w:p>
    <w:p>
      <w:pPr>
        <w:pStyle w:val="TextBodyIndent"/>
        <w:spacing w:lineRule="auto" w:line="220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20"/>
        <w:ind w:firstLine="567"/>
        <w:jc w:val="both"/>
        <w:rPr/>
      </w:pPr>
      <w:r>
        <w:rPr>
          <w:szCs w:val="28"/>
        </w:rPr>
        <w:t xml:space="preserve">15. Действия (бездействия) и решения государственного служащего, участвующего в исполнении государственной функции, а также решения, принятые в ходе исполнения государственной функции, могут быть обжалованы заявителем в досудебном и судебном порядке.    </w:t>
      </w:r>
    </w:p>
    <w:p>
      <w:pPr>
        <w:pStyle w:val="Normal"/>
        <w:spacing w:lineRule="auto" w:line="220"/>
        <w:ind w:firstLine="567"/>
        <w:jc w:val="both"/>
        <w:rPr>
          <w:szCs w:val="28"/>
        </w:rPr>
      </w:pPr>
      <w:r>
        <w:rPr>
          <w:szCs w:val="28"/>
        </w:rPr>
        <w:t>16. Обжалование действия (бездействия</w:t>
        <w:tab/>
        <w:t xml:space="preserve">) и решения должностных лиц, участвующих в исполнении государственной функции, производится в порядке, определяемом законодательством Российской Федерации и Московской области.   </w:t>
      </w:r>
    </w:p>
    <w:p>
      <w:pPr>
        <w:pStyle w:val="Normal"/>
        <w:spacing w:lineRule="auto" w:line="220"/>
        <w:ind w:firstLine="567"/>
        <w:jc w:val="both"/>
        <w:rPr/>
      </w:pPr>
      <w:r>
        <w:rPr>
          <w:szCs w:val="28"/>
        </w:rPr>
        <w:t>17. Заявители могут обращаться в Комитет с жалобами на решения, действия (бездействия) должностных лиц, принятые в ходе исполнения государственной функции.</w:t>
      </w:r>
    </w:p>
    <w:p>
      <w:pPr>
        <w:pStyle w:val="Normal"/>
        <w:spacing w:lineRule="auto" w:line="220"/>
        <w:ind w:firstLine="540"/>
        <w:jc w:val="both"/>
        <w:rPr>
          <w:szCs w:val="28"/>
        </w:rPr>
      </w:pPr>
      <w:r>
        <w:rPr>
          <w:szCs w:val="28"/>
        </w:rPr>
        <w:t>В письменном обращени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фамилия, имя, отчество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полное наименование юридического лица (в случае обращения от имени юридического лиц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контактный почтовый адре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предмет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личная подпись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К обращению (жалобе) могут быть приложены копии документов, подтверждающих изложенные обстоя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8. Заявитель вправе получать информацию и документы, необходимые для обоснования и рассмотрения жалобы (претенз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9. Жалоба (претензия) не рассматривается в случа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если в жалобе (претензии) не указаны наименование (фамилия, имя, отчество (последнее - при наличии) юридического (физического) лица, направившего жалобу (претензию), и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если предметом жалобы (претензии) является решение, принятое в судебном порядке. Данное решение в течение семи дней со дня регистрации возвращается заявителю, направившему жалобу (претензию), с разъяснением порядка обжалования данного судебного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если государственным органом или должностным лицом получена жалоба (претензия), в которой содержатся нецензурные либо оскорбительные выражения, угрозы жизни, здоровью и имуществу должностного лица, а также членов его семьи. Заявителю, направившему данную жалобу (претензию), сообщается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если текст жалобы (претензии) не поддается прочтению. Об этом в течение семи дней со дня регистрации жалобы (претензии) сообщается заявителю, направившему жалобу (претензию), если его наименование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20. При обращении гражданина с жалобой (претензией) в письменной форме или в форме электронного документа срок ее рассмотрения не должен превышать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 </w:t>
      </w:r>
      <w:r>
        <w:rPr>
          <w:szCs w:val="28"/>
        </w:rPr>
        <w:t>В случае обжалования отказа Комитета, должностного лица Комитета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(претензия) рассматривается в течение  5 рабочих дней со дня ее регистрации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Результатом рассмотрения обращений в Комитет является разрешение поставленных в обращениях вопросов, подготовка и направление ответов заявител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Normal"/>
        <w:widowControl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2985</wp:posOffset>
                </wp:positionH>
                <wp:positionV relativeFrom="paragraph">
                  <wp:posOffset>50165</wp:posOffset>
                </wp:positionV>
                <wp:extent cx="537146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Организация альтернативной гражданской службы на территории Московской области в соответствии с законодательством РФ  и законодательством Москов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45.7pt;mso-wrap-distance-left:9.05pt;mso-wrap-distance-right:9.05pt;mso-wrap-distance-top:0pt;mso-wrap-distance-bottom:0pt;margin-top:3.9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Организация альтернативной гражданской службы на территории Московской области в соответствии с законодательством РФ  и законодательством Моск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ind w:firstLine="567"/>
        <w:jc w:val="righ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92505</wp:posOffset>
                </wp:positionH>
                <wp:positionV relativeFrom="paragraph">
                  <wp:posOffset>157480</wp:posOffset>
                </wp:positionV>
                <wp:extent cx="1304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8.1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2505</wp:posOffset>
                </wp:positionH>
                <wp:positionV relativeFrom="paragraph">
                  <wp:posOffset>157480</wp:posOffset>
                </wp:positionV>
                <wp:extent cx="635" cy="6070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5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2505</wp:posOffset>
                </wp:positionH>
                <wp:positionV relativeFrom="paragraph">
                  <wp:posOffset>2174240</wp:posOffset>
                </wp:positionV>
                <wp:extent cx="635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5pt;margin-top:17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935355</wp:posOffset>
                </wp:positionH>
                <wp:positionV relativeFrom="paragraph">
                  <wp:posOffset>3536315</wp:posOffset>
                </wp:positionV>
                <wp:extent cx="952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65pt;margin-top:27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5355</wp:posOffset>
                </wp:positionH>
                <wp:positionV relativeFrom="paragraph">
                  <wp:posOffset>5184140</wp:posOffset>
                </wp:positionV>
                <wp:extent cx="635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65pt;margin-top:40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0980</wp:posOffset>
                </wp:positionH>
                <wp:positionV relativeFrom="paragraph">
                  <wp:posOffset>1936115</wp:posOffset>
                </wp:positionV>
                <wp:extent cx="635" cy="1739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4pt;margin-top:15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2355</wp:posOffset>
                </wp:positionH>
                <wp:positionV relativeFrom="paragraph">
                  <wp:posOffset>3224530</wp:posOffset>
                </wp:positionV>
                <wp:extent cx="635" cy="2070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65pt;margin-top:25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73580</wp:posOffset>
                </wp:positionH>
                <wp:positionV relativeFrom="paragraph">
                  <wp:posOffset>1443355</wp:posOffset>
                </wp:positionV>
                <wp:extent cx="3238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pt;margin-top:11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02355</wp:posOffset>
                </wp:positionH>
                <wp:positionV relativeFrom="paragraph">
                  <wp:posOffset>4138930</wp:posOffset>
                </wp:positionV>
                <wp:extent cx="635" cy="1714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65pt;margin-top:32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6">
                <wp:simplePos x="0" y="0"/>
                <wp:positionH relativeFrom="column">
                  <wp:posOffset>3526155</wp:posOffset>
                </wp:positionH>
                <wp:positionV relativeFrom="paragraph">
                  <wp:posOffset>5355590</wp:posOffset>
                </wp:positionV>
                <wp:extent cx="9525" cy="1358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65pt;margin-top:42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450080</wp:posOffset>
                </wp:positionH>
                <wp:positionV relativeFrom="paragraph">
                  <wp:posOffset>3824605</wp:posOffset>
                </wp:positionV>
                <wp:extent cx="2476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4pt;margin-top:30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069330</wp:posOffset>
                </wp:positionH>
                <wp:positionV relativeFrom="paragraph">
                  <wp:posOffset>1310005</wp:posOffset>
                </wp:positionV>
                <wp:extent cx="3619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9pt;margin-top:10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9">
                <wp:simplePos x="0" y="0"/>
                <wp:positionH relativeFrom="column">
                  <wp:posOffset>7164705</wp:posOffset>
                </wp:positionH>
                <wp:positionV relativeFrom="paragraph">
                  <wp:posOffset>1936115</wp:posOffset>
                </wp:positionV>
                <wp:extent cx="9525" cy="2381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4.15pt;margin-top:15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8841105</wp:posOffset>
                </wp:positionH>
                <wp:positionV relativeFrom="paragraph">
                  <wp:posOffset>1936115</wp:posOffset>
                </wp:positionV>
                <wp:extent cx="9525" cy="2381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15pt;margin-top:15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74230</wp:posOffset>
                </wp:positionH>
                <wp:positionV relativeFrom="paragraph">
                  <wp:posOffset>3879215</wp:posOffset>
                </wp:positionV>
                <wp:extent cx="635" cy="2597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4.9pt;margin-top:30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660005</wp:posOffset>
                </wp:positionH>
                <wp:positionV relativeFrom="paragraph">
                  <wp:posOffset>157480</wp:posOffset>
                </wp:positionV>
                <wp:extent cx="8667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.1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26780</wp:posOffset>
                </wp:positionH>
                <wp:positionV relativeFrom="paragraph">
                  <wp:posOffset>157480</wp:posOffset>
                </wp:positionV>
                <wp:extent cx="635" cy="6070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1.4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регламент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760095</wp:posOffset>
                </wp:positionV>
                <wp:extent cx="2047240" cy="14185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Формирование и представление в Федеральную службу по труду и занятости предложений по перечням, видов работ, профессий, должностей, на которых могут быть заняты граждане, проходящие альтернативную гражданскую служб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111.7pt;mso-wrap-distance-left:9.05pt;mso-wrap-distance-right:9.05pt;mso-wrap-distance-top:0pt;mso-wrap-distance-bottom:0pt;margin-top:59.8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Формирование и представление в Федеральную службу по труду и занятости предложений по перечням, видов работ, профессий, должностей, на которых могут быть заняты граждане, проходящие альтернативную гражданскую служб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2341245</wp:posOffset>
                </wp:positionV>
                <wp:extent cx="2047240" cy="119951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просы в центральные исполнительные органы государственной власти Московской области, заинтересованные  в организации альтернативной гражданской служб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94.45pt;mso-wrap-distance-left:9.05pt;mso-wrap-distance-right:9.05pt;mso-wrap-distance-top:0pt;mso-wrap-distance-bottom:0pt;margin-top:184.3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Запросы в центральные исполнительные органы государственной власти Московской области, заинтересованные  в организации альтернативной гражданской службы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215</wp:posOffset>
                </wp:positionH>
                <wp:positionV relativeFrom="paragraph">
                  <wp:posOffset>3703320</wp:posOffset>
                </wp:positionV>
                <wp:extent cx="1990090" cy="148526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общение предложений, полученных от центральны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исполнительных органов государственной власти Московской области и рассмотрение их на рабочей группе по вопросам прохождения альтернативной гражданской службы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16.95pt;mso-wrap-distance-left:9.05pt;mso-wrap-distance-right:9.05pt;mso-wrap-distance-top:0pt;mso-wrap-distance-bottom:0pt;margin-top:291.6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общение предложений, полученных от центральных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 xml:space="preserve">исполнительных органов государственной власти Московской области и рассмотрение их на рабочей группе по вопросам прохождения альтернативной гражданской службы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215</wp:posOffset>
                </wp:positionH>
                <wp:positionV relativeFrom="paragraph">
                  <wp:posOffset>5351145</wp:posOffset>
                </wp:positionV>
                <wp:extent cx="1990090" cy="12185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аправление на согласование Губернатором Московской области предложений по вопросам прохождения альтернативной гражданской службы на территории Моск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95.95pt;mso-wrap-distance-left:9.05pt;mso-wrap-distance-right:9.05pt;mso-wrap-distance-top:0pt;mso-wrap-distance-bottom:0pt;margin-top:421.3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Направление на согласование Губернатором Московской области предложений по вопросам прохождения альтернативной гражданской службы на территории Московской област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2985</wp:posOffset>
                </wp:positionH>
                <wp:positionV relativeFrom="paragraph">
                  <wp:posOffset>760095</wp:posOffset>
                </wp:positionV>
                <wp:extent cx="3780790" cy="118046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бор и направление в Федеральную службу по труду и занятости необходимой информации о гражданах, прибывших для прохождения альтернативной гражданской службы в организации, подведомственные центральным исполнительным органам государственной власти Моск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92.95pt;mso-wrap-distance-left:9.05pt;mso-wrap-distance-right:9.05pt;mso-wrap-distance-top:0pt;mso-wrap-distance-bottom:0pt;margin-top:59.8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бор и направление в Федеральную службу по труду и занятости необходимой информации о гражданах, прибывших для прохождения альтернативной гражданской службы в организации, подведомственные центральным исполнительным органам государственной власти Московской обла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26835</wp:posOffset>
                </wp:positionH>
                <wp:positionV relativeFrom="paragraph">
                  <wp:posOffset>760095</wp:posOffset>
                </wp:positionV>
                <wp:extent cx="3399790" cy="118046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едение учета организаций, подведомственных центральным исполнительным органам государственной власти Московской области, где предусмотрено прохождение альтернативной гражданской службы, и граждан, проходящих альтернативную гражданскую службу в этих организация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7pt;height:92.95pt;mso-wrap-distance-left:9.05pt;mso-wrap-distance-right:9.05pt;mso-wrap-distance-top:0pt;mso-wrap-distance-bottom:0pt;margin-top:59.85pt;mso-position-vertical-relative:text;margin-left:506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едение учета организаций, подведомственных центральным исполнительным органам государственной власти Московской области, где предусмотрено прохождение альтернативной гражданской службы, и граждан, проходящих альтернативную гражданскую службу в этих организация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2985</wp:posOffset>
                </wp:positionH>
                <wp:positionV relativeFrom="paragraph">
                  <wp:posOffset>2105660</wp:posOffset>
                </wp:positionV>
                <wp:extent cx="3780790" cy="112331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авление в заинтересованные центральные исполнительные органы государственной власти Московской области и их подведомственные организации Планового задания утвержденного Федеральной службой по труду и занятости с целью подтверждения готовности к принятию граждан для прохождения альтернативной гражданской служб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88.45pt;mso-wrap-distance-left:9.05pt;mso-wrap-distance-right:9.05pt;mso-wrap-distance-top:0pt;mso-wrap-distance-bottom:0pt;margin-top:165.8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правление в заинтересованные центральные исполнительные органы государственной власти Московской области и их подведомственные организации Планового задания утвержденного Федеральной службой по труду и занятости с целью подтверждения готовности к принятию граждан для прохождения альтернативной гражданской службы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2985</wp:posOffset>
                </wp:positionH>
                <wp:positionV relativeFrom="paragraph">
                  <wp:posOffset>3427095</wp:posOffset>
                </wp:positionV>
                <wp:extent cx="2161540" cy="71628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бобщение предложений, полученных от центральны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исполнительных органов государственн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56.4pt;mso-wrap-distance-left:9.05pt;mso-wrap-distance-right:9.05pt;mso-wrap-distance-top:0pt;mso-wrap-distance-bottom:0pt;margin-top:269.8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бобщение предложений, полученных от центральных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исполнительных органов государственн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2985</wp:posOffset>
                </wp:positionH>
                <wp:positionV relativeFrom="paragraph">
                  <wp:posOffset>4305935</wp:posOffset>
                </wp:positionV>
                <wp:extent cx="2161540" cy="10541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ставление в Федеральную службу по труду и занятости информации о готовности организаций к приему граждан на конкретные рабочие места в соответствии с Плановым зада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83pt;mso-wrap-distance-left:9.05pt;mso-wrap-distance-right:9.05pt;mso-wrap-distance-top:0pt;mso-wrap-distance-bottom:0pt;margin-top:339.0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едставление в Федеральную службу по труду и занятости информации о готовности организаций к приему граждан на конкретные рабочие места в соответствии с Плановым заданием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2985</wp:posOffset>
                </wp:positionH>
                <wp:positionV relativeFrom="paragraph">
                  <wp:posOffset>5487035</wp:posOffset>
                </wp:positionV>
                <wp:extent cx="2161540" cy="103060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1030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авление в Федеральную службу по труду и занятости информации о гражданах, прибывших для прохождения альтернативной гражданской служб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81.15pt;mso-wrap-distance-left:9.05pt;mso-wrap-distance-right:9.05pt;mso-wrap-distance-top:0pt;mso-wrap-distance-bottom:0pt;margin-top:432.0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правление в Федеральную службу по труду и занятости информации о гражданах, прибывших для прохождения альтернативной гражданской службы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3285</wp:posOffset>
                </wp:positionH>
                <wp:positionV relativeFrom="paragraph">
                  <wp:posOffset>3427095</wp:posOffset>
                </wp:positionV>
                <wp:extent cx="1332865" cy="309054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09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едложение другой организации                    (из числа согласованных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Губернатором Московской области) на замену в случае отказа организации в приеме граждан на заявленные рабочие                      (по согласованию с заинтересованным центральным исполнительным органом государственной власти Московской област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243.35pt;mso-wrap-distance-left:9.05pt;mso-wrap-distance-right:9.05pt;mso-wrap-distance-top:0pt;mso-wrap-distance-bottom:0pt;margin-top:269.85pt;mso-position-vertical-relative:text;margin-left:36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едложение другой организации                    (из числа согласованных</w:t>
                      </w: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 Губернатором Московской области) на замену в случае отказа организации в приеме граждан на заявленные рабочие                      (по согласованию с заинтересованным центральным исполнительным органом государственной власти Московской области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26835</wp:posOffset>
                </wp:positionH>
                <wp:positionV relativeFrom="paragraph">
                  <wp:posOffset>2169795</wp:posOffset>
                </wp:positionV>
                <wp:extent cx="1561465" cy="171386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прос в центральные исполнительные органы государственной власти с целью учета организаций и сведений о численности граждан, проходящих альтернативную службу в подведомственных организация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134.95pt;mso-wrap-distance-left:9.05pt;mso-wrap-distance-right:9.05pt;mso-wrap-distance-top:0pt;mso-wrap-distance-bottom:0pt;margin-top:170.85pt;mso-position-vertical-relative:text;margin-left:50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Запрос в центральные исполнительные органы государственной власти с целью учета организаций и сведений о численности граждан, проходящих альтернативную службу в подведомственных организация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46110</wp:posOffset>
                </wp:positionH>
                <wp:positionV relativeFrom="paragraph">
                  <wp:posOffset>2169795</wp:posOffset>
                </wp:positionV>
                <wp:extent cx="1580515" cy="171386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аправление в Федеральную службу по труду и занятости информации о расторжении срочного трудового договора с гражданином, а также  представление о переводе из одной организации в другу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134.95pt;mso-wrap-distance-left:9.05pt;mso-wrap-distance-right:9.05pt;mso-wrap-distance-top:0pt;mso-wrap-distance-bottom:0pt;margin-top:170.85pt;mso-position-vertical-relative:text;margin-left:64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Направление в Федеральную службу по труду и занятости информации о расторжении срочного трудового договора с гражданином, а также  представление о переводе из одной организации в другую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26835</wp:posOffset>
                </wp:positionH>
                <wp:positionV relativeFrom="paragraph">
                  <wp:posOffset>4134485</wp:posOffset>
                </wp:positionV>
                <wp:extent cx="1561465" cy="13614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общение и направление в Федеральную службу по труду и занятости  сведений о численности граждан, проходящих альтернативную гражданскую служб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107.2pt;mso-wrap-distance-left:9.05pt;mso-wrap-distance-right:9.05pt;mso-wrap-distance-top:0pt;mso-wrap-distance-bottom:0pt;margin-top:325.55pt;mso-position-vertical-relative:text;margin-left:50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общение и направление в Федеральную службу по труду и занятости  сведений о численности граждан, проходящих альтернативную гражданскую службу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upperRoman"/>
      <w:lvlText w:val=""/>
      <w:lvlJc w:val="left"/>
      <w:pPr>
        <w:tabs>
          <w:tab w:val="num" w:pos="0"/>
        </w:tabs>
        <w:ind w:left="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cs="Arial"/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8"/>
    </w:rPr>
  </w:style>
  <w:style w:type="character" w:styleId="Bserpurlitem1">
    <w:name w:val="b-serp-url__item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ktzn.mosreg.ru/" TargetMode="External"/><Relationship Id="rId5" Type="http://schemas.openxmlformats.org/officeDocument/2006/relationships/hyperlink" Target="consultantplus://offline/ref=0FE004792053D523F1DB69D3877E16F9CDA2D9F5637216C6AB86C00E67322F4ECC95511367F42CD3iAs8J" TargetMode="External"/><Relationship Id="rId6" Type="http://schemas.openxmlformats.org/officeDocument/2006/relationships/hyperlink" Target="consultantplus://offline/ref=9604C5BB2BEAECB7178ADD9C985D4296ED2962B7B4555BAF5257540EA18FB5E8A713B27265462113o0MFK" TargetMode="External"/><Relationship Id="rId7" Type="http://schemas.openxmlformats.org/officeDocument/2006/relationships/hyperlink" Target="consultantplus://offline/ref=B304A3CD229D3A758A69D8F9B75C0153C82A72E4BD7397DA3413E40FBCACH3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56:00Z</dcterms:created>
  <dc:creator>USER</dc:creator>
  <dc:description/>
  <cp:keywords/>
  <dc:language>en-US</dc:language>
  <cp:lastModifiedBy>irina.markova</cp:lastModifiedBy>
  <cp:lastPrinted>2012-11-06T11:54:00Z</cp:lastPrinted>
  <dcterms:modified xsi:type="dcterms:W3CDTF">2012-11-07T10:19:00Z</dcterms:modified>
  <cp:revision>12</cp:revision>
  <dc:subject/>
  <dc:title>Приложение</dc:title>
</cp:coreProperties>
</file>