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rFonts w:ascii="Times New Roman" w:hAnsi="Times New Roman" w:cs="Times New Roman"/>
          <w:bCs w:val="false"/>
          <w:sz w:val="40"/>
          <w:szCs w:val="20"/>
        </w:rPr>
      </w:pPr>
      <w:r>
        <w:rPr>
          <w:rFonts w:cs="Times New Roman" w:ascii="Times New Roman" w:hAnsi="Times New Roman"/>
          <w:bCs w:val="false"/>
          <w:sz w:val="40"/>
          <w:szCs w:val="20"/>
        </w:rPr>
        <w:object w:dxaOrig="7816" w:dyaOrig="93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54pt" filled="f" o:ole="">
            <v:imagedata r:id="rId3" o:title=""/>
          </v:shape>
          <o:OLEObject Type="Embed" ProgID="" ShapeID="ole_rId2" DrawAspect="Content" ObjectID="_949946328" r:id="rId2"/>
        </w:object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lang w:eastAsia="ru-RU"/>
        </w:rPr>
      </w:pPr>
      <w:r>
        <w:rPr>
          <w:rFonts w:cs="Times New Roman" w:ascii="Times New Roman" w:hAnsi="Times New Roman"/>
          <w:b w:val="false"/>
          <w:sz w:val="40"/>
          <w:szCs w:val="40"/>
          <w:lang w:eastAsia="ru-RU"/>
        </w:rPr>
        <w:t>КОМИТЕТ</w:t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lang w:eastAsia="ru-RU"/>
        </w:rPr>
      </w:pPr>
      <w:r>
        <w:rPr>
          <w:rFonts w:cs="Times New Roman" w:ascii="Times New Roman" w:hAnsi="Times New Roman"/>
          <w:b w:val="false"/>
          <w:sz w:val="40"/>
          <w:szCs w:val="40"/>
          <w:lang w:eastAsia="ru-RU"/>
        </w:rPr>
        <w:t>ПО ТРУДУ И ЗАНЯТОСТИ НАСЕЛЕНИЯ</w:t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lang w:eastAsia="ru-RU"/>
        </w:rPr>
      </w:pPr>
      <w:r>
        <w:rPr>
          <w:rFonts w:cs="Times New Roman" w:ascii="Times New Roman" w:hAnsi="Times New Roman"/>
          <w:b w:val="false"/>
          <w:sz w:val="40"/>
          <w:szCs w:val="40"/>
          <w:lang w:eastAsia="ru-RU"/>
        </w:rPr>
        <w:t>МОСКОВСКОЙ ОБЛАСТИ</w:t>
      </w:r>
    </w:p>
    <w:p>
      <w:pPr>
        <w:pStyle w:val="Heading5"/>
        <w:spacing w:lineRule="auto" w:line="240" w:before="240" w:after="360"/>
        <w:jc w:val="center"/>
        <w:rPr>
          <w:rFonts w:ascii="Times New Roman" w:hAnsi="Times New Roman" w:cs="Times New Roman"/>
          <w:i w:val="false"/>
          <w:i w:val="false"/>
          <w:spacing w:val="10"/>
          <w:sz w:val="40"/>
          <w:szCs w:val="40"/>
          <w:lang w:eastAsia="ru-RU"/>
        </w:rPr>
      </w:pPr>
      <w:r>
        <w:rPr>
          <w:rFonts w:cs="Times New Roman" w:ascii="Times New Roman" w:hAnsi="Times New Roman"/>
          <w:i w:val="false"/>
          <w:spacing w:val="10"/>
          <w:sz w:val="40"/>
          <w:szCs w:val="40"/>
          <w:lang w:eastAsia="ru-RU"/>
        </w:rPr>
        <w:t>РАСПОРЯЖЕНИЕ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11 февраля 2011 года № 9-р</w:t>
      </w:r>
    </w:p>
    <w:p>
      <w:pPr>
        <w:pStyle w:val="Normal"/>
        <w:tabs>
          <w:tab w:val="clear" w:pos="708"/>
          <w:tab w:val="right" w:pos="44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осковская область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рекомендаций по разработке программ обучения по охране труда обучающими организациями Московской области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обучения по охране труда и в соответствии с Положением о системе обучения по охране труда в Московской области, утвержденным постановлением Правительства Московской области от 30.06.2003 № 378/23 (с изменениями, внесенными постановлением Правительства Московской области от 20.05.2005 № 328/19) и Положением о Комитете по труду и занятости населения Московской области, утвержденным постановлением Правительства Московской области от 17.03.2009 № 207/10 (с изменениями, внесенными постановлением Правительства Московской области от 25.01.2010 № 27/2)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Рекомендации по разработке программ обучения по охране труда обучающими организациями Московской области (далее – Рекомендации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Обучающим организациям, имеющим намерение оказывать услуги в сфере охраны труда в Московской области по проведению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ения по охране труда и проверке знаний требований охраны труда, применять настоящие Рекомендации при разработке программ обучения по охране труда. </w:t>
      </w:r>
    </w:p>
    <w:p>
      <w:pPr>
        <w:pStyle w:val="TextBodyIndent"/>
        <w:spacing w:lineRule="auto" w:line="360" w:before="0" w:after="0"/>
        <w:ind w:left="0"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 Признать утратившими силу: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споряжение Главного управления по труду и социальным вопросам Московской области от 24.06.2005 № 32 «Об утверждении Порядка разработки программ обучения по охране труда обучающими организациями Московской области»;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споряжение Главного управления по труду и социальным вопросам Московской области от 05.07.2006 № 33 «Об утверждении контрольных вопросов по проверке знаний требований охраны труда»;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споряжение Главного управления по труду и социальным вопросам Московской области от 03.08 2006 № 42 «О внесении изменений в Порядок разработки программ обучения по охране труда обучающими организациями Московской области».</w:t>
      </w:r>
    </w:p>
    <w:p>
      <w:pPr>
        <w:pStyle w:val="Normal"/>
        <w:autoSpaceDE w:val="false"/>
        <w:spacing w:lineRule="auto" w:line="360"/>
        <w:ind w:firstLine="54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седатель Комитета</w:t>
        <w:tab/>
        <w:tab/>
        <w:tab/>
        <w:tab/>
        <w:tab/>
        <w:tab/>
        <w:t>Ю.И. Рагоз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Комитета по труду и занятости населения Московской области</w:t>
      </w:r>
    </w:p>
    <w:p>
      <w:pPr>
        <w:pStyle w:val="ConsPlusNormal"/>
        <w:widowControl/>
        <w:spacing w:before="120" w:after="0"/>
        <w:ind w:left="48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___11.02.2011__№ ____9-р_______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И ПО РАЗРАБОТКЕ ПРОГРАММ ОБУЧЕНИЯ ПО ОХРАНЕ ТРУДА ОБУЧАЮЩИМИ ОРГАНИЗАЦИЯМИ МОСКОВСКОЙ ОБЛАСТИ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комендации  по разработке программ обучения по охране труда обучающими организациями  Московской области  (далее - Рекомендации) разработаны в целях повышения качества обучения по охране труда для обучающих организаций, имеющих намерение оказывать услуги в сфере охраны труда в Московской области по обучению охране труда и проверке знаний требований охраны труда (далее – обучающие организации). </w:t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граммы  разрабатываются на основе примерных учебных планов и программ обучения по охране труда, разработанных и утвержденных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ым Правительством Российской Федерации федеральным органом исполнительной власти</w:t>
      </w:r>
      <w:r>
        <w:rPr>
          <w:rFonts w:cs="Times New Roman" w:ascii="Times New Roman" w:hAnsi="Times New Roman"/>
          <w:sz w:val="28"/>
          <w:szCs w:val="28"/>
        </w:rPr>
        <w:t xml:space="preserve">, и направлены на последовательное повышение уровня знаний обучаемых в области охраны и безопасности труда, с целью дальнейшего использования этих знаний в профессиональной производственной деятельности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Основными требованиями к содержанию Программ являются:</w:t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ответствие </w:t>
      </w:r>
      <w:r>
        <w:rPr>
          <w:sz w:val="28"/>
          <w:szCs w:val="28"/>
        </w:rPr>
        <w:t>нормативным правовым актам Российской Федерации и Московской области, действующим в сфере труд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ответствие характеру производственной деятельности обучаемых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ответствие учебной нагрузки установленным нормативам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ответствие принятым правилам оформления программ.</w:t>
      </w:r>
    </w:p>
    <w:p>
      <w:pPr>
        <w:pStyle w:val="Normal"/>
        <w:spacing w:before="0" w:after="0"/>
        <w:ind w:firstLine="540"/>
        <w:jc w:val="both"/>
        <w:rPr/>
      </w:pPr>
      <w:r>
        <w:rPr>
          <w:sz w:val="28"/>
          <w:szCs w:val="28"/>
          <w:lang w:eastAsia="ru-RU"/>
        </w:rPr>
        <w:t>4. Соответствие программ  виду производственной деятельности обучаемых (приложение 1) определяется составом профессиональных задач, включенных в конкретную программу, и</w:t>
      </w:r>
      <w:r>
        <w:rPr>
          <w:sz w:val="28"/>
          <w:szCs w:val="28"/>
        </w:rPr>
        <w:t xml:space="preserve"> перечнем стандартов безопасности труда, правил и типовых инструкций  по охране труда, государственных санитарно-эпидемиологических правил и нормативов, содержащих государственные нормативные требования охраны труда для соответствующего вида производственной деятельности.</w:t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ограммы разрабатываются для следующих категорий слушателей:</w:t>
      </w:r>
    </w:p>
    <w:p>
      <w:pPr>
        <w:pStyle w:val="Normal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организаций, заместители руководителей организаций, в том числе курирующие вопросы охраны труда, заместители главных инженеров по охране труда, работодатели – индивидуальные предприниматели;</w:t>
      </w:r>
    </w:p>
    <w:p>
      <w:pPr>
        <w:pStyle w:val="Normal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, специалисты, инженерно-технические работники, осуществляющие организацию, руководство и проведение работ на рабочих местах и в производственных подразделениях, а также контроль и технический надзор за проведением работ;</w:t>
      </w:r>
    </w:p>
    <w:p>
      <w:pPr>
        <w:pStyle w:val="Normal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служб охраны труда, работники, на которых работодателем возложены обязанности организации работы по охране труда;</w:t>
      </w:r>
    </w:p>
    <w:p>
      <w:pPr>
        <w:pStyle w:val="Normal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тетов (комиссий) по охране труда;</w:t>
      </w:r>
    </w:p>
    <w:p>
      <w:pPr>
        <w:pStyle w:val="Normal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е (доверенные) лица по охране труда профессиональных союзов и иных уполномоченных работниками представительных органов;</w:t>
      </w:r>
    </w:p>
    <w:p>
      <w:pPr>
        <w:pStyle w:val="Normal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й по проверке знаний требований охраны труда организаций.</w:t>
      </w:r>
    </w:p>
    <w:p>
      <w:pPr>
        <w:pStyle w:val="Normal"/>
        <w:spacing w:before="0" w:after="0"/>
        <w:ind w:firstLine="540"/>
        <w:jc w:val="both"/>
        <w:rPr/>
      </w:pPr>
      <w:r>
        <w:rPr>
          <w:sz w:val="28"/>
          <w:szCs w:val="28"/>
        </w:rPr>
        <w:t>В рамках обучения по программе, разработанной для работников, осуществляющих один и тот же вид производственной деятельности, возможно  обучение как по отдельным категориям обучаемых, так и смешанных групп.</w:t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труктура Программ включает в себя следующие элементы:</w:t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;</w:t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бная программа.</w:t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Титульный лист (приложение 2) содержит:</w:t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обучающей организаци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гриф согласования Программы </w:t>
      </w:r>
      <w:r>
        <w:rPr>
          <w:rFonts w:eastAsia="Times New Roman"/>
          <w:sz w:val="28"/>
          <w:szCs w:val="28"/>
          <w:lang w:eastAsia="ru-RU"/>
        </w:rPr>
        <w:t>с указанием реквизитов согласующего письма</w:t>
      </w:r>
      <w:r>
        <w:rPr>
          <w:sz w:val="28"/>
          <w:szCs w:val="28"/>
        </w:rPr>
        <w:t xml:space="preserve"> председателя Комитета по труду и занятости населения Московской области;</w:t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иф утверждения Программы руководителем обучающей организаци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sz w:val="28"/>
          <w:szCs w:val="28"/>
        </w:rPr>
        <w:t>наименование Программы в соответствии с характером производственной деятельности обучаемых;</w:t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д разработки Программы.</w:t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Учебный план (приложение 3) содержит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sz w:val="28"/>
          <w:szCs w:val="28"/>
        </w:rPr>
        <w:t>наименование Программы в соответствии с характером производственной деятельности обучаемых;</w:t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обучения: «Получение слушателями знаний по охране труда, необходимых им при осуществлении профессиональной деятельности»;</w:t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категорий обучаемых в соответствии с пунктом 5 настоящих Рекомендаций;</w:t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бучения: «40 учебных часов»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sz w:val="28"/>
          <w:szCs w:val="28"/>
        </w:rPr>
        <w:t>форму обучения (с отрывом от работы, без отрыва от работы, с частичным отрывом от работы, дистанционное обучение и иные формы обучения);</w:t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жим проведения занятий, с указанием количества учебных дней и часов занятий;</w:t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разделов и тем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sz w:val="28"/>
          <w:szCs w:val="28"/>
        </w:rPr>
        <w:t>количество учебных часов по разделам и темам (распределение учебных часов по темам варьируется в зависимости от категории обучаемых)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форму проверки знаний требований охраны труда (экзамен по билетам, тестирование с использование компьютерной программы и иные формы проверки знаний). </w:t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Учебная программа (приложение 4) содержит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sz w:val="28"/>
          <w:szCs w:val="28"/>
        </w:rPr>
        <w:t>наименование Программы в соответствии с характером производственной деятельности обучаемых;</w:t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феративное описание тем или разделов (изложение основных вопросов в заданной последовательности)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sz w:val="28"/>
          <w:szCs w:val="28"/>
        </w:rPr>
        <w:t>перечень нормативных правовых актов, учебной литературы, а также других видов учебно-методических материалов и пособий (конспектов лекций, обучающих модулей, видеофильмов, компьютерных программ и иных материалов), используемых при изучении те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>7. Программы, разработанные обучающими организациями, проходят согласование  в соответствии с Административным регламентом Комитета по труду и занятости населения Московской области исполнения государственной функции по согласованию проектов учебных планов и программ обучения по охране труда, разрабатываемых организациями, осуществляющими деятельность по проведению обучения по охране труда и проверки знаний требований охраны труда, утвержденным распоряжением Комитета по труду и занятости населения Московской области от 18.12.2009 № 33-р</w:t>
      </w:r>
      <w:r>
        <w:rPr/>
        <w:t>.</w:t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комендациям  по разработке программ обучения по охране труда обучающими организациями  Московской области</w:t>
            </w:r>
          </w:p>
        </w:tc>
      </w:tr>
    </w:tbl>
    <w:p>
      <w:pPr>
        <w:pStyle w:val="Normal"/>
        <w:autoSpaceDE w:val="false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ИМЕРНЫЙ ПЕРЕЧЕНЬ</w:t>
      </w:r>
    </w:p>
    <w:p>
      <w:pPr>
        <w:pStyle w:val="Normal"/>
        <w:autoSpaceDE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ОГРАММ ОБУЧЕНИЯ ПО ОХРАНЕ ТРУДА</w:t>
      </w:r>
    </w:p>
    <w:p>
      <w:pPr>
        <w:pStyle w:val="Normal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17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деятельность обучаемых*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обучения по      </w:t>
              <w:br/>
              <w:t xml:space="preserve">охране труда руководителей </w:t>
              <w:br/>
              <w:t xml:space="preserve">и специалистов обрабатывающих производств. 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ургическое и химическое производство,  </w:t>
              <w:br/>
              <w:t xml:space="preserve">производство машин и оборудования,           </w:t>
              <w:br/>
              <w:t xml:space="preserve">производство транспортных средств и          </w:t>
              <w:br/>
              <w:t xml:space="preserve">оборудования, производство пищевых продуктов, текстильное и швейное производство, обработка древесины и производство изделий из нее,     </w:t>
              <w:br/>
              <w:t xml:space="preserve">целлюлозно-бумажное производство,            </w:t>
              <w:br/>
              <w:t xml:space="preserve">производство строительных материалов,        </w:t>
              <w:br/>
              <w:t xml:space="preserve">полиграфическая деятельность.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обучения по      </w:t>
              <w:br/>
              <w:t xml:space="preserve">охране труда руководителей </w:t>
              <w:br/>
              <w:t>и специалистов строительных</w:t>
              <w:br/>
              <w:t xml:space="preserve">организаций. 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ная деятельность, включая подготовку строительного участка, строительство зданий и сооружений, монтаж инженерного оборудования зданий и сооружений,  производство отделочных работ.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обучения по      </w:t>
              <w:br/>
              <w:t xml:space="preserve">охране труда руководителей </w:t>
              <w:br/>
              <w:t>и специалистов транспортных</w:t>
              <w:br/>
              <w:t xml:space="preserve">организаций. 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ая деятельность, включая сухопутный транспорт (в том числе железнодорожный автомобильный, городской электрический, трубопроводный), водный транспорт, воздушный транспорт, а также организацию перевозки грузов, их обработку, складирование и хранение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обучения по      </w:t>
              <w:br/>
              <w:t xml:space="preserve">охране труда руководителей </w:t>
              <w:br/>
              <w:t xml:space="preserve">и специалистов организаций </w:t>
              <w:br/>
              <w:t xml:space="preserve">сельского хозяйства. 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ропромышленная деятельность, включая растениеводство, животноводство, птице-водство, разведение диких животных,     </w:t>
              <w:br/>
              <w:t xml:space="preserve">рыбоводство и рыболовство.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обучения по охране труда руководителей и специалистов учреждений здраво- охранения и социального обеспечения. 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лечебных, больничных и санаторно-курортных учреждений, учреждений скорой медицинской помощи и санитарно-эпидемиологической службы, оказание ветеринарных услуг, оказание социальной помощи детям, престарелым и особым категориям лиц с ограниченными возможностями ухода за собой.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обучения по      </w:t>
              <w:br/>
              <w:t xml:space="preserve">охране труда руководителей </w:t>
              <w:br/>
              <w:t xml:space="preserve">и специалистов учреждений  </w:t>
              <w:br/>
              <w:t xml:space="preserve">образования и культуры. 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образовательной и              </w:t>
              <w:br/>
              <w:t xml:space="preserve">воспитательной деятельности в системе        </w:t>
              <w:br/>
              <w:t xml:space="preserve">дошкольного и начального общего образования, </w:t>
              <w:br/>
              <w:t xml:space="preserve">среднего (полного) общего, начального и      </w:t>
              <w:br/>
              <w:t xml:space="preserve">среднего профессионального образования,      </w:t>
              <w:br/>
              <w:t xml:space="preserve">высшего профессионального образования, а     </w:t>
              <w:br/>
              <w:t xml:space="preserve">также деятельность, связанная с              </w:t>
              <w:br/>
              <w:t xml:space="preserve">производством, прокатом и показом фильмов,   </w:t>
              <w:br/>
              <w:t xml:space="preserve">зрелищно-развлекательная деятельность и      </w:t>
              <w:br/>
              <w:t xml:space="preserve">деятельность в области спорта.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обучения по      </w:t>
              <w:br/>
              <w:t xml:space="preserve">охране труда руководителей </w:t>
              <w:br/>
              <w:t xml:space="preserve">и специалистов организаций </w:t>
              <w:br/>
              <w:t xml:space="preserve">оптовой и розничной        </w:t>
              <w:br/>
              <w:t xml:space="preserve">торговли. 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товая и розничная торговля через оптовые   </w:t>
              <w:br/>
              <w:t xml:space="preserve">рынки, базы и склады, специализированные и   </w:t>
              <w:br/>
              <w:t xml:space="preserve">неспециализированные магазины, торговля вне  </w:t>
              <w:br/>
              <w:t xml:space="preserve">магазинов.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обучения по      </w:t>
              <w:br/>
              <w:t xml:space="preserve">охране труда руководителей </w:t>
              <w:br/>
              <w:t xml:space="preserve">и специалистов организаций </w:t>
              <w:br/>
              <w:t xml:space="preserve">непроизводственной сферы. 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коммунальных и персональных   </w:t>
              <w:br/>
              <w:t xml:space="preserve">услуг населению, включая организации         </w:t>
              <w:br/>
              <w:t xml:space="preserve">общественного питания, бытового и сервисного </w:t>
              <w:br/>
              <w:t xml:space="preserve">обслуживания. </w:t>
            </w:r>
          </w:p>
        </w:tc>
      </w:tr>
    </w:tbl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>*Примечание: При необходимости, обучающими организациями могут разрабатываться и согласовываться в установленном порядке Программы для обучаемых, осуществляющих иные виды производственной деятельности, не указанные в таблице.</w:t>
      </w:r>
    </w:p>
    <w:tbl>
      <w:tblPr>
        <w:tblW w:w="4216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/>
        <w:tc>
          <w:tcPr>
            <w:tcW w:w="4216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комендациям  по разработке  программ обучения по охране труда обучающими организациями  Московской области</w:t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наименование обучающей организаци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4074"/>
      </w:tblGrid>
      <w:tr>
        <w:trPr/>
        <w:tc>
          <w:tcPr>
            <w:tcW w:w="393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гласовано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исьмом председателя Комитета по труду и занятости населения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т ________________________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________________________</w:t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07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тверждаю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nformat"/>
              <w:widowControl/>
              <w:pBdr>
                <w:top w:val="single" w:sz="12" w:space="1" w:color="000000"/>
                <w:bottom w:val="single" w:sz="12" w:space="1" w:color="000000"/>
              </w:pBd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руководителя обучающей организации)</w:t>
            </w:r>
          </w:p>
          <w:p>
            <w:pPr>
              <w:pStyle w:val="ConsPlusNonformat"/>
              <w:widowControl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                                          Ф.И.О</w:t>
            </w:r>
          </w:p>
          <w:p>
            <w:pPr>
              <w:pStyle w:val="ConsPlusNonformat"/>
              <w:widowControl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а утверждения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наименование программы обучения по охране труда)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</w:t>
      </w:r>
    </w:p>
    <w:p>
      <w:pPr>
        <w:pStyle w:val="Normal"/>
        <w:autoSpaceDE w:val="false"/>
        <w:ind w:firstLine="540"/>
        <w:jc w:val="center"/>
        <w:rPr/>
      </w:pPr>
      <w:r>
        <w:rPr/>
        <w:t>(Год)</w:t>
      </w:r>
    </w:p>
    <w:tbl>
      <w:tblPr>
        <w:tblW w:w="407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</w:tblGrid>
      <w:tr>
        <w:trPr/>
        <w:tc>
          <w:tcPr>
            <w:tcW w:w="407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 xml:space="preserve">Приложение 3 </w:t>
            </w:r>
          </w:p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комендациям  по разработке  программ обучения по охране труда обучающими организациями  Московской области</w:t>
            </w:r>
          </w:p>
        </w:tc>
      </w:tr>
    </w:tbl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УЧЕБНЫЙ ПЛАН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программы обучения по охране труда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Цель обучения: Получение слушателями знаний по охране труда, необходимых им при осуществлении профессиональной деятельности.</w:t>
      </w:r>
    </w:p>
    <w:p>
      <w:pPr>
        <w:pStyle w:val="Normal"/>
        <w:spacing w:before="0" w:after="0"/>
        <w:ind w:firstLine="54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Категории обучаемых: ____________________________________________________ 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sz w:val="24"/>
          <w:szCs w:val="24"/>
        </w:rPr>
        <w:t>Продолжительность обучения: 40 учебных часов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sz w:val="24"/>
          <w:szCs w:val="24"/>
        </w:rPr>
        <w:t>Форма обучения: _________________________________________________________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sz w:val="24"/>
          <w:szCs w:val="24"/>
        </w:rPr>
        <w:t>Режим проведения занятий: ________________________________________________</w:t>
      </w:r>
    </w:p>
    <w:p>
      <w:pPr>
        <w:pStyle w:val="Normal"/>
        <w:autoSpaceDE w:val="false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569"/>
        <w:gridCol w:w="2977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 </w:t>
              <w:br/>
              <w:t>п/п</w:t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</w:t>
              <w:br/>
              <w:t>учебных часов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</w:t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    </w:t>
            </w:r>
          </w:p>
        </w:tc>
      </w:tr>
    </w:tbl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Форма проверки знаний требований охраны труда: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16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/>
        <w:tc>
          <w:tcPr>
            <w:tcW w:w="4216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 xml:space="preserve">Приложение 4 </w:t>
            </w:r>
          </w:p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комендациям  по разработке  программ обучения по охране труда обучающими организациями  Московской области</w:t>
            </w:r>
          </w:p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УЧЕБНАЯ ПРОГРАММА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наименование программы обучения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едение: «Программа разработана в соответствии с Примерными учебными планами обучения по охране труда и проверки знаний требований охраны труда работников организаций и Примерной программой обучения по охране труда работников организаций, утвержденными Первым заместителем Министра труда и социального развития Российской Федерации 17.05.2004, и Требованиями к содержанию дополнительных профессиональных образовательных программ, утвержденными приказом Министерства общего и профессионального образования Российской Федерации от 18.06.1997 № 1221.</w:t>
      </w:r>
    </w:p>
    <w:p>
      <w:pPr>
        <w:pStyle w:val="Style20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оит из четырех основных разделов.</w:t>
      </w:r>
    </w:p>
    <w:p>
      <w:pPr>
        <w:pStyle w:val="Style20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раздел включает в себя вопросы трудового права, государственного регулирования в сфере охраны труда в Российской Федерации и Московской области, государственные нормативные требования охраны труда.</w:t>
      </w:r>
    </w:p>
    <w:p>
      <w:pPr>
        <w:pStyle w:val="Style20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раздел посвящен организации управления охраной труда на производстве и содержит ряд тем, раскрывающих конкретные направления деятельности по созданию безопасных условий труда  при организации производственного процесса.</w:t>
      </w:r>
    </w:p>
    <w:p>
      <w:pPr>
        <w:pStyle w:val="Style20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раздел – специальные вопросы обеспечения требований охраны труда и безопасности производственной деятельности. Круг рассматриваемых вопросов определяется характером производственной деятельности обучаемых.</w:t>
      </w:r>
    </w:p>
    <w:p>
      <w:pPr>
        <w:pStyle w:val="Style20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твертый раздел знакомит обучаемых с системой социального страхования от несчастных случаев на производстве и профессиональных заболеваний, порядком расследования несчастных случаев на производстве и профзаболеваемости и возмещения морального и материального вреда, нанесенного трудовым увечьем. В раздел также входят вопросы оказания первой помощи пострадавшим в несчастных случаях»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Раздел 1. ОСНОВЫ ОХРАНЫ ТРУДА</w:t>
      </w:r>
    </w:p>
    <w:p>
      <w:pPr>
        <w:pStyle w:val="Normal"/>
        <w:autoSpaceDE w:val="false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before="0" w:after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Тема 1.1. Трудовая деятельность человека</w:t>
      </w:r>
    </w:p>
    <w:p>
      <w:pPr>
        <w:pStyle w:val="Normal"/>
        <w:autoSpaceDE w:val="false"/>
        <w:spacing w:before="0" w:after="0"/>
        <w:ind w:firstLine="5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Общие понятия трудовой деятельности человека. Разделение труда и наемный (профессиональный) труд...</w:t>
      </w:r>
    </w:p>
    <w:p>
      <w:pPr>
        <w:pStyle w:val="Normal"/>
        <w:autoSpaceDE w:val="false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autoSpaceDE w:val="false"/>
        <w:spacing w:before="0" w:after="0"/>
        <w:rPr/>
      </w:pPr>
      <w:r>
        <w:rPr>
          <w:sz w:val="24"/>
          <w:szCs w:val="24"/>
        </w:rPr>
        <w:t>Раздел 4. СОЦИАЛЬНАЯ ЗАЩИТА ПОСТРАДАВШИХ НА ПРОИЗВОДСТВЕ</w:t>
      </w:r>
    </w:p>
    <w:p>
      <w:pPr>
        <w:pStyle w:val="Normal"/>
        <w:autoSpaceDE w:val="false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autoSpaceDE w:val="false"/>
        <w:spacing w:before="0" w:after="0"/>
        <w:rPr/>
      </w:pPr>
      <w:r>
        <w:rPr>
          <w:sz w:val="24"/>
          <w:szCs w:val="24"/>
        </w:rPr>
        <w:t>Тема 4.5. Оказание первой помощи пострадавшим на производстве. ...</w:t>
      </w:r>
    </w:p>
    <w:p>
      <w:pPr>
        <w:pStyle w:val="Normal"/>
        <w:autoSpaceDE w:val="false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Рекомендации по оказанию первой помощи. Демонстрация приемов. … </w:t>
      </w:r>
    </w:p>
    <w:p>
      <w:pPr>
        <w:pStyle w:val="Normal"/>
        <w:autoSpaceDE w:val="false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4"/>
          <w:szCs w:val="24"/>
        </w:rPr>
        <w:t>ПЕРЕЧЕНЬ НОРМАТИВНЫХ ПРАВОВЫХ АКТОВ, УЧЕБНО-МЕТОДИЧЕСКОЙ ЛИТЕРАТУРЫ И УЧЕБНЫХ ПОСОБИЙ*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670"/>
        <w:gridCol w:w="229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ы и темы  </w:t>
              <w:br/>
              <w:t>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ые правовые акты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-методическая литература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е пособия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</w:t>
            </w:r>
          </w:p>
        </w:tc>
      </w:tr>
    </w:tbl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Примечание: Допускается приводить перечень нормативных правовых актов, учебно-методической литературы  и учебных пособий как в конце Программы, так и после каждой тем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eastAsia="Times New Roman" w:cs="Arial"/>
      <w:b/>
      <w:sz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1"/>
    <w:qFormat/>
    <w:rPr>
      <w:sz w:val="22"/>
      <w:szCs w:val="22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4"/>
    </w:rPr>
  </w:style>
  <w:style w:type="character" w:styleId="Style15">
    <w:name w:val="Название Знак"/>
    <w:basedOn w:val="Style11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Верхний колонтитул Знак"/>
    <w:basedOn w:val="Style11"/>
    <w:qFormat/>
    <w:rPr>
      <w:sz w:val="22"/>
      <w:szCs w:val="22"/>
    </w:rPr>
  </w:style>
  <w:style w:type="character" w:styleId="Style17">
    <w:name w:val="Нижний колонтитул Знак"/>
    <w:basedOn w:val="Style11"/>
    <w:qFormat/>
    <w:rPr>
      <w:sz w:val="22"/>
      <w:szCs w:val="22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Текст Знак"/>
    <w:basedOn w:val="Style1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2:42:00Z</dcterms:created>
  <dc:creator>user</dc:creator>
  <dc:description/>
  <cp:keywords/>
  <dc:language>en-US</dc:language>
  <cp:lastModifiedBy>malyukova</cp:lastModifiedBy>
  <cp:lastPrinted>2011-01-13T11:43:00Z</cp:lastPrinted>
  <dcterms:modified xsi:type="dcterms:W3CDTF">2011-02-11T12:52:00Z</dcterms:modified>
  <cp:revision>3</cp:revision>
  <dc:subject/>
  <dc:title>О проведении обучения по охране труда</dc:title>
</cp:coreProperties>
</file>